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vtv-firmware 200807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intellectual property rights. You may transfer the Firmware only if a copy of this license accompanies the Firmware and the recipient agrees to be fully bound by the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i) copy the Firmware internally for your own development and maintenance purposes; (ii) copy and distribute the Firmware to your end-users, but only under a license agreement with terms at least as restrictive as those contained in Hauppauge's END-USER FIRMWARE LICENSE AGREEMENT; and (iii) modify, copy and distribute the end-user documentation which may accompany the Firmware, but only in associ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patent and trade secret law and international treaties. Any rights, express or implied, in the intellectual property embodied in the foregoing, other than those specified in this Agreement, are reserved by Hauppauge and its suppliers and licensors or otherwise as set forth in any applicable open source license agreement. You will keep the Firmware free of liens, attachments, and other encumbrances. You agree not to remove any proprietary notices and/or any labels from the Firmware and accompanying materials without prior written approval by Hauppau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itle to all copies of the Firmware remains with Hauppauge or its suppliers. The Firmware is copyrighted and protected by the laws of the United States and other countries, and international treaty provisions. You may not remove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rmware and accompanying materials, if any, are owned by Hauppauge or its suppliers 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Hw1CE9anlfBB3ce8b8lDWMMR6uRr2Rlc+w8w5800iFcqADDSxUNDl3U2e79MS6DSqTFlLn
ebeUP+1PO3kDUvCLyN15tfav992CkhG7dTai0ThTohvm8TOtU5jt9Q2ZenX2v4Cjvmmg5d/V
XlA6j4c/EFyN+HdW6R4tX0lhZyOWh9YzI2XJWLPqtkQzADOM3qXB2kQjs9ZkKsOB1gqCIH5l
agKdYbXAzqHYmv5suJ</vt:lpwstr>
  </property>
  <property fmtid="{D5CDD505-2E9C-101B-9397-08002B2CF9AE}" pid="3" name="_2015_ms_pID_7253431">
    <vt:lpwstr>JTovN8tlxetUbZlzZRBmCP96qsyZjKTTdYG9HvmOm+gOFWEXRPLBhj
WMZAzSTaJO+z7uGFcqQPQQSPnwl8euxwWW0xDUaEK82Hvgri+dC7BzJsSOfbhOKh4l83U2iZ
HiJI0xloR8ttqujxnyRliPnOxX0yZqs2fiKEIN7vDq+S3xsT6NXUMBESVgaspI/14VQvQ0Gi
Uis/4BQw/lC7d1zwVAkHM1wfKin2Of7VsC2x</vt:lpwstr>
  </property>
  <property fmtid="{D5CDD505-2E9C-101B-9397-08002B2CF9AE}" pid="4" name="_2015_ms_pID_7253431_00">
    <vt:lpwstr>_2015_ms_pID_7253431</vt:lpwstr>
  </property>
  <property fmtid="{D5CDD505-2E9C-101B-9397-08002B2CF9AE}" pid="5" name="_2015_ms_pID_7253432">
    <vt:lpwstr>P2Dunycu4pZ6FEn7GpjOd10nGVNpqr6pj2ii
PZLgCiGW+GqZ/TR4b5svOLGuCK11rzh6V1c8GqEaH2mlScUy5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